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950" cy="246380"/>
                  <wp:effectExtent l="0" t="0" r="0" b="0"/>
                  <wp:docPr id="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Nadia Mollichel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Via Carducci 2B/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bC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z w:val="24"/>
                <w:lang w:val="it-IT"/>
              </w:rPr>
              <w:t>339/468272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bC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z w:val="24"/>
                <w:lang w:val="it-IT"/>
              </w:rPr>
              <w:t>02/5277458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bC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z w:val="24"/>
                <w:lang w:val="it-IT"/>
              </w:rPr>
              <w:t>nadiamolly@hotmail.com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30/04/1972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88"/>
        <w:gridCol w:w="7032"/>
      </w:tblGrid>
      <w:tr>
        <w:trPr/>
        <w:tc>
          <w:tcPr>
            <w:tcW w:w="299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32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bbraio 2002-Aprile200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32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32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liclinico Multimedica Sesto San Giovanni (MI)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32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diolog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32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TIC/EMODINAMIC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88"/>
        <w:gridCol w:w="7032"/>
      </w:tblGrid>
      <w:tr>
        <w:trPr/>
        <w:tc>
          <w:tcPr>
            <w:tcW w:w="299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32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 Maggio 2004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32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f. Luigi Ingles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32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liclinico San Donato Milanese  (MI)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32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diolog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32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modinamic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biettivi"/>
              <w:spacing w:before="60" w:after="22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iplomata al Liceo Scientifico di Campobasso con il massimo punteggio 60/60</w:t>
            </w:r>
          </w:p>
          <w:p>
            <w:pPr>
              <w:pStyle w:val="Obiettivi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aureata in Medicina e Chirurgia presso l’Universita’ Cattolica del Sacro Cuore, Roma nel 1997 con 110/110 e la lode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bilitata alla professione medica nel Maggio del 1998 presso l’Universita’ Cattolica, Roma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scritta all’ordine dei Medici di Campobasso (N. 2309, 30 Giugno 1998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Registrata all’ordine dei Medici di Londra sin dal Gennaio 2001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lang w:val="it-IT"/>
              </w:rPr>
            </w:pPr>
            <w:r>
              <w:rPr>
                <w:i w:val="false"/>
                <w:sz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lang w:val="it-IT"/>
              </w:rPr>
            </w:pPr>
            <w:r>
              <w:rPr>
                <w:i w:val="false"/>
                <w:sz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4"/>
                <w:lang w:val="it-IT"/>
              </w:rPr>
              <w:t>Specializzata in Cardiologia presso l’Università degli Studi di Padova il 20 Dicembre 2001, con 70/70 e la lode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i w:val="false"/>
                <w:sz w:val="24"/>
              </w:rPr>
              <w:t>Advance Life support Course (ALS) presso il St Mary's Hospital-Londra, il 24 Ottobre 2001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>Nel 2001</w:t>
            </w:r>
            <w:r>
              <w:rPr>
                <w:sz w:val="24"/>
              </w:rPr>
              <w:t xml:space="preserve"> ha lavorato nel laboratorio di Emodinamica dell'Unita' Cardiotoracica, Dipartimento di Cardiologia, al St George's Hospital Medical School-Londra, dove ha acquisito la metodica di diagnostica coronarica. Attualmente è aiuto in emodinamica presso l’ospedale San Donato dove esegue cateterismi cardiaci, angioplastiche coronariche e angiografie periferiche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luent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</w:p>
        </w:tc>
      </w:tr>
    </w:tbl>
    <w:p>
      <w:pPr>
        <w:pStyle w:val="Eaoaeaa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jc w:val="both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 conoscenza del computer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regressi studi di pianofort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lineRule="auto" w:line="360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la Legge 196/03.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ittà , data</w:t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/>
      </w:pPr>
      <w:r>
        <w:rPr>
          <w:lang w:val="it-IT"/>
        </w:rPr>
        <w:tab/>
      </w:r>
      <w:r>
        <w:rPr>
          <w:rFonts w:cs="Tahoma" w:ascii="Tahoma" w:hAnsi="Tahoma"/>
          <w:lang w:val="it-IT"/>
        </w:rPr>
        <w:t>NOME E COGNOME (FIRMA)</w:t>
      </w:r>
    </w:p>
    <w:p>
      <w:pPr>
        <w:pStyle w:val="Aaoeeu"/>
        <w:widowControl/>
        <w:spacing w:lineRule="auto" w:line="480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>
          <w:lang w:val="it-IT"/>
        </w:rPr>
      </w:pPr>
      <w:r>
        <w:rPr>
          <w:lang w:val="it-IT"/>
        </w:rPr>
        <w:tab/>
        <w:t>__________________________________________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TOCERTIFICAZIONE ASSENZA DI CONFLITTO DI INTERESSI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La sottoscritta Nadia Mollichelli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ata a            Campobasso                         il 30/04/1972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sidente a  Campobass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ia Pirandello n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.F. : MLLNDA72D70B519T              in qualità di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sponsabile Scientifico </w:t>
        <w:tab/>
      </w:r>
      <w:r>
        <w:rPr>
          <w:rFonts w:eastAsia="Symbol" w:cs="Symbol" w:ascii="Symbol" w:hAnsi="Symbol"/>
          <w:sz w:val="20"/>
        </w:rPr>
        <w:t>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ocente 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utor   </w:t>
        <w:tab/>
        <w:tab/>
        <w:tab/>
      </w:r>
      <w:r>
        <w:rPr>
          <w:rFonts w:eastAsia="Symbol" w:cs="Symbol" w:ascii="Symbol" w:hAnsi="Symbol"/>
          <w:sz w:val="20"/>
        </w:rPr>
        <w:t>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’ Audit clinico sullo outcome dei pazienti sottoposti a PTCA/STENT an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sapevole che chiunque rilasci dichiarazioni mendaci è punito ai sensi del codice penale e delle leggi speciali in materia, dichiara ai sensi e per gli effetti dell’art. 48, comma 25, del d.l. 269/2003, convertito in legge 25 novembre 2003, n. 326, l’assenza di conflitto di interessi rispetto all’evento “Audit clinico sullo outcome dei pazienti sottoposti a PTCA/STENT 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 fede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 13/01/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irm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Nome">
    <w:name w:val="Nome"/>
    <w:basedOn w:val="Normal"/>
    <w:next w:val="Normal"/>
    <w:qFormat/>
    <w:pPr>
      <w:spacing w:lineRule="atLeast" w:line="240" w:before="0" w:after="440"/>
      <w:jc w:val="center"/>
    </w:pPr>
    <w:rPr>
      <w:rFonts w:ascii="Garamond" w:hAnsi="Garamond" w:cs="Garamond"/>
      <w:caps/>
      <w:spacing w:val="80"/>
      <w:sz w:val="44"/>
      <w:szCs w:val="20"/>
      <w:vertAlign w:val="superscript"/>
      <w:lang w:val="en-GB"/>
    </w:rPr>
  </w:style>
  <w:style w:type="paragraph" w:styleId="Obiettivi">
    <w:name w:val="Obiettivi"/>
    <w:basedOn w:val="Normal"/>
    <w:next w:val="TextBody"/>
    <w:qFormat/>
    <w:pPr>
      <w:spacing w:lineRule="atLeast" w:line="220" w:before="60" w:after="220"/>
      <w:jc w:val="both"/>
    </w:pPr>
    <w:rPr>
      <w:rFonts w:ascii="Garamond" w:hAnsi="Garamond" w:cs="Garamond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8:23:00Z</dcterms:created>
  <dc:creator>AO</dc:creator>
  <dc:description/>
  <dc:language>en-US</dc:language>
  <cp:lastModifiedBy>cinzia</cp:lastModifiedBy>
  <dcterms:modified xsi:type="dcterms:W3CDTF">2006-01-16T07:09:00Z</dcterms:modified>
  <cp:revision>7</cp:revision>
  <dc:subject/>
  <dc:title>FORMATO EUROPEO PER IL CURRICULUM VITAE</dc:title>
</cp:coreProperties>
</file>